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8286312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5619253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574184999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